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32774271"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421766237"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448880094"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